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yczy zapytania ofertowego nr 2025-109660-255079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SOLARZ &amp; MARKS M. MARKS, A. SOLARZ SPÓŁKA JAWN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pBdr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Ul. Św. Wincentego 114/149</w:t>
      </w:r>
    </w:p>
    <w:p>
      <w:pPr>
        <w:pStyle w:val="Normal"/>
        <w:pBdr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03-291 Warszawa</w:t>
      </w:r>
    </w:p>
    <w:p>
      <w:pPr>
        <w:pStyle w:val="Normal"/>
        <w:pBdr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NIP: 5252421577</w:t>
      </w:r>
    </w:p>
    <w:p>
      <w:pPr>
        <w:pStyle w:val="Normal"/>
        <w:spacing w:lineRule="auto" w:line="360"/>
        <w:rPr>
          <w:rFonts w:eastAsia="Times New Roman"/>
          <w:bCs/>
          <w:sz w:val="24"/>
          <w:szCs w:val="24"/>
          <w:lang w:eastAsia="ar-SA"/>
        </w:rPr>
      </w:pPr>
      <w:r>
        <w:rPr>
          <w:rFonts w:eastAsia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W odpowiedzi na zapytanie ofertowe procedowane zgodnie z zasadą konkurencyjności dotyczące:</w:t>
      </w:r>
      <w:bookmarkStart w:id="0" w:name="_Hlk182417408"/>
      <w:r>
        <w:rPr>
          <w:sz w:val="24"/>
          <w:szCs w:val="24"/>
        </w:rPr>
        <w:t xml:space="preserve"> „</w:t>
      </w:r>
      <w:r>
        <w:rPr>
          <w:b/>
          <w:bCs/>
          <w:sz w:val="24"/>
          <w:szCs w:val="24"/>
        </w:rPr>
        <w:t xml:space="preserve">Budowa 2 domków letniskowych wraz z pracami adaptacyjnymi - gm. Olsztynek, (woj. warmińsko – mazurskie)” – </w:t>
      </w:r>
      <w:r>
        <w:rPr>
          <w:sz w:val="24"/>
          <w:szCs w:val="24"/>
        </w:rPr>
        <w:t>w ramach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projektu pn.: „„Przedsięwzięcie firmy SOLARZ &amp; MARKS w zakresie rozszerzenia i dywersyfikacji działalności, w tym uruchomienia nowej usługi, krokiem do uodpornienia na kryzysy - woj. warmińsko-mazurskie” numer umowy o dofinansowanie: </w:t>
      </w:r>
      <w:r>
        <w:rPr>
          <w:b/>
          <w:sz w:val="24"/>
          <w:szCs w:val="24"/>
        </w:rPr>
        <w:t>KPOD.01.03-IW.01-C085/24</w:t>
      </w:r>
      <w:r>
        <w:rPr>
          <w:sz w:val="24"/>
          <w:szCs w:val="24"/>
        </w:rPr>
        <w:t xml:space="preserve">, realizowanego w ramach </w:t>
      </w:r>
      <w:bookmarkStart w:id="1" w:name="_Hlk167364406"/>
      <w:bookmarkEnd w:id="0"/>
      <w:r>
        <w:rPr>
          <w:sz w:val="24"/>
          <w:szCs w:val="24"/>
        </w:rPr>
        <w:t>działania A1.2.1. Inwestycje dla przedsiębiorstw w produkty, usługi i kompetencje pracowników oraz kadry związane z dywersyfikacją działalności programu „Krajowy Plan Odbudowy i Zwiększania Odporności”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bookmarkEnd w:id="1"/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120" w:after="0"/>
        <w:contextualSpacing/>
        <w:jc w:val="both"/>
        <w:rPr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SKŁADAMY OFERTĘ na wykonanie przedmiotu zamówienia w zakresie określonym w zapytaniu ofertowym </w:t>
      </w:r>
      <w:r>
        <w:rPr>
          <w:bCs/>
          <w:sz w:val="24"/>
          <w:szCs w:val="24"/>
        </w:rPr>
        <w:t xml:space="preserve">w 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1"/>
        <w:gridCol w:w="1271"/>
        <w:gridCol w:w="1990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ZAKRES PRA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>Łączna cena ofer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 ty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99"/>
        <w:gridCol w:w="1251"/>
        <w:gridCol w:w="1955"/>
        <w:gridCol w:w="4043"/>
      </w:tblGrid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POSADOWIENIE filarów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fundamentowych(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bloczków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betonowych)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pod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domk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 brył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cieplenia 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bić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podłóg 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stropów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cieplenia 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obić ścian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nośnych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ścian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ziałowych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 dachów 2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montaż stolarki okiennej i drzwiowej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powierzchn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kuchenno-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sanitarnych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instalacji  sanitarnych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wykonaniE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instalacji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elektrycznej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>i internetowej 2 DOMKÓW letniskowych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VAT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/>
      </w:pPr>
      <w:r>
        <w:rPr>
          <w:b/>
        </w:rPr>
        <w:t>Deklarowany termin wykonania przedmiotu zamówienia (nie późniejszy niż 30.01.2026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…………………………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>Udzielana gwarancja (minimum 24 miesięcy, maksymalnie 36 miesiące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Gwarancja ………….. miesięcy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że dysponujemy kompleksowym serwisem wraz z autoryzacją do serwisowania i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30.01.2026 roku lub wcześniejszym, wskazanym przez nas w niniejszej ofercie. .</w:t>
      </w:r>
      <w:r>
        <w:rPr>
          <w:rFonts w:eastAsia="Times New Roman" w:cs="Calibri"/>
          <w:lang w:eastAsia="ar-SA"/>
        </w:rPr>
        <w:t xml:space="preserve">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rPr/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/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Oświadczenie o braku powiązań z Zamawiając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trzeby postępowania o udzielenie zamówienia pn.: „Budowa 2 domków letniskowych wraz z pracami adaptacyjnymi - gm. Olsztynek, (woj. warmińsko – mazurskie)” – w ramach projektu pn.: „„Przedsięwzięcie firmy SOLARZ &amp; MARKS w zakresie rozszerzenia i dywersyfikacji działalności, w tym uruchomienia nowej usługi, krokiem do uodpornienia na kryzysy - woj. warmińsko-mazurskie” numer umowy o dofinansowanie: KPOD.01.03-IW.01-C085/24, realizowanego w ramach działania A1.2.1. Inwestycje dla przedsiębiorstw w produkty, usługi i kompetencje pracowników oraz kadry związane z dywersyfikacją działalności programu „Krajowy Plan Odbudowy i Zwiększania Odporności”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lang w:val="en-US" w:eastAsia="en-US"/>
      </w:rPr>
      <w:drawing>
        <wp:inline distT="0" distB="0" distL="0" distR="0">
          <wp:extent cx="5846445" cy="5702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46445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</w:rPr>
      <w:tab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 w:cs="Calibri"/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54:00Z</dcterms:created>
  <dc:creator>Euro-Lider Justyna</dc:creator>
  <dc:description/>
  <cp:keywords/>
  <dc:language>en-US</dc:language>
  <cp:lastModifiedBy>Wojciech Stelmaszak</cp:lastModifiedBy>
  <cp:lastPrinted>2021-02-02T11:48:00Z</cp:lastPrinted>
  <dcterms:modified xsi:type="dcterms:W3CDTF">2025-11-25T09:54:00Z</dcterms:modified>
  <cp:revision>2</cp:revision>
  <dc:subject/>
  <dc:title/>
</cp:coreProperties>
</file>